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center"/>
        <w:rPr>
          <w:rFonts w:cs="Arial"/>
          <w:szCs w:val="28"/>
          <w:lang w:val="ru-RU"/>
        </w:rPr>
      </w:pPr>
      <w:r>
        <w:rPr>
          <w:rFonts w:eastAsia="Arial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Arial"/>
          <w:szCs w:val="28"/>
          <w:lang w:val="ru-RU"/>
        </w:rPr>
        <w:t>Приложение № 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fr-FR"/>
        </w:rPr>
      </w:pPr>
      <w:r>
        <w:rPr>
          <w:rFonts w:eastAsia="Arial" w:cs="Arial" w:ascii="Arial" w:hAnsi="Arial"/>
          <w:sz w:val="28"/>
          <w:szCs w:val="28"/>
          <w:lang w:eastAsia="fr-FR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eastAsia="fr-FR"/>
        </w:rPr>
        <w:t>к протоколу РГ РОА № 12-2020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lang w:val="ru-RU" w:eastAsia="fr-FR"/>
        </w:rPr>
      </w:pPr>
      <w:r>
        <w:rPr>
          <w:rFonts w:cs="Arial"/>
          <w:b/>
          <w:sz w:val="28"/>
          <w:szCs w:val="28"/>
          <w:lang w:val="ru-RU" w:eastAsia="fr-FR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Cs w:val="28"/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Региональной организации (ассоциации) по аккредитации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на 2021-2022 годы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0"/>
        <w:gridCol w:w="1699"/>
        <w:gridCol w:w="1274"/>
        <w:gridCol w:w="1421"/>
        <w:gridCol w:w="1419"/>
        <w:gridCol w:w="1421"/>
        <w:gridCol w:w="1417"/>
        <w:gridCol w:w="1560"/>
        <w:gridCol w:w="1566"/>
        <w:gridCol w:w="1410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обсу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обсу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авила разработки, принятия, обновления и отмены документов Евразийского сотрудничества по аккредитации» (Euro-Asian Accreditation Cooperation – </w:t>
              <w:br/>
              <w:t>далее – EAAC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ссия и политика ЕААС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рядок осуществления паритет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1.3 и п.2.2.2 IAF/ILAC A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AF/ILAC A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</w:rPr>
              <w:t>IAF/ILAC A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  <w:br/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е о логотипе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D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ценщиков, задействованных в паритетных оценках. Крите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5 IAF/ILAC A1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ложение 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AF/ILAC A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ЦА </w:t>
              <w:br/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беспечения конфиденциальности информации в ходе паритетных оценок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 2.2, п.2.4 IAF/ILAC A1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рассмотрению жалоб и апелляций по паритет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 xml:space="preserve">РГ РО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итика по трансграничной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участию органов по оценке соответствия в программах проверки квалифик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взаимодействию с другими международными (региональными) организациями по аккредит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 по аккредитации Узбекист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ступление с презентаци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рганизаций, предоставляющих услуги по проведению программ проверки квалификации (МЛС). Критерии. Форма учета провайдеров проверки квалифик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 xml:space="preserve">проекта документа для обсуждения членами Р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доработанного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управлению записям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 по аккредитации Узбекист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проведению внутреннего аудита </w:t>
              <w:br/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предложению сторо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проведению анализа со стороны руководства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предложению сторо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851" w:footer="4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6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  <w:lang w:val="ru-RU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Arial Narrow" w:cs="Arial" w:ascii="Arial" w:hAnsi="Arial"/>
        <w:w w:val="90"/>
        <w:sz w:val="24"/>
      </w:rPr>
      <w:t xml:space="preserve">Проект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4:00Z</dcterms:created>
  <dc:creator>Bataev</dc:creator>
  <dc:description/>
  <cp:keywords/>
  <dc:language>en-US</dc:language>
  <cp:lastModifiedBy>Анна Шинкарёва</cp:lastModifiedBy>
  <cp:lastPrinted>2020-11-18T08:56:00Z</cp:lastPrinted>
  <dcterms:modified xsi:type="dcterms:W3CDTF">2020-11-19T08:02:00Z</dcterms:modified>
  <cp:revision>10</cp:revision>
  <dc:subject/>
  <dc:title/>
</cp:coreProperties>
</file>